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1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 декабря 2013 г.                                                                             № 19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21 декабря 2012 года № 156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32 861 423,74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щий объем расходов в сумме 33 806 494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</w:t>
      </w:r>
      <w:r>
        <w:rPr>
          <w:rFonts w:cs="Times New Roman" w:ascii="Times New Roman" w:hAnsi="Times New Roman"/>
          <w:sz w:val="28"/>
        </w:rPr>
        <w:t>дотацию бюджетам поселений на поддержку мер по обеспечению сбалансированности бюджетов в сумме 154 90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раздел     08 01 «Культура», целевую статью 4400000 «Дворцы и дома культуры» в сумме 140 600 рублей на повышение среднемесячной оплаты труда работников культуры до среднекраевого уровня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раздел     08 01 «Культура», целевую статью 4420000 «Библиотеки» в сумме 14 300 рублей на повышение среднемесячной оплаты труда работников культуры до среднекраевого уров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величить годовые бюджетные назначения на 2013 год в сумме 58 000 рублей по коду доходов 1 11 05013 10 0000 120 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ополнительно полученные доходы в сумме 58 00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ду раздела, подраздела 05 03</w:t>
      </w:r>
      <w:r>
        <w:rPr/>
        <w:t xml:space="preserve"> </w:t>
      </w:r>
      <w:r>
        <w:rPr>
          <w:sz w:val="28"/>
          <w:szCs w:val="28"/>
        </w:rPr>
        <w:t>«Благоустройство» на услуги по благоустройству в сумме 12 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ду раздела, подраздела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 на приобретение программного продукта в сумме  4 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зделу, подразделу 12 04</w:t>
      </w:r>
      <w:r>
        <w:rPr/>
        <w:t xml:space="preserve"> </w:t>
      </w:r>
      <w:r>
        <w:rPr>
          <w:sz w:val="28"/>
          <w:szCs w:val="28"/>
        </w:rPr>
        <w:t>«Другие вопросы в области средств массовой информации» в сумме 42 000 рублей на оплату за публикацию в газете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вину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  34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: 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уменьшить ассигнования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иду расходов 120 «Расходы на выплату персоналу органов местного самоуправления» в сумме 9 0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коду раздела, подраздела 04 12 «Другие вопросы в области национальной экономики» целевой статье  3400300 «Мероприятия по землеустройству и землепользованию» в сумме 25 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увеличить ассигнования: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иду расходов 240 «Иные закупки товаров, работ и услуг для муниципальных нужд» в сумме 9 000 рублей на материальные затраты;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5 02 «Коммунальное хозяйство» целевой статье 7956500 «Ведомственная целевая программа "Газификация поселений Белореченского района на 2011-2013 годы"» в сумме 20 100 рублей на изготовление акта выноса трассы газопровод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5 03 «Благоустройство» целевой статье 6000500 «Уличное освещение» в сумме 4 900 рублей на оплату за техобслуживание уличного освещения.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 </w:t>
      </w:r>
      <w:r>
        <w:rPr>
          <w:sz w:val="28"/>
          <w:szCs w:val="28"/>
        </w:rPr>
        <w:t>6. Внести соответствующие изменения  в приложения №2,3,5,7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5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подлежит обнародованию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12-20T12:44:00Z</cp:lastPrinted>
  <dcterms:modified xsi:type="dcterms:W3CDTF">2013-12-20T08:44:00Z</dcterms:modified>
  <cp:revision>476</cp:revision>
  <dc:subject/>
  <dc:title/>
</cp:coreProperties>
</file>